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ind w:left="9926" w:firstLine="709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1.06.2019</w:t>
      </w:r>
      <w:r>
        <w:rPr>
          <w:rFonts w:cs="Times New Roman" w:ascii="Times New Roman" w:hAnsi="Times New Roman"/>
          <w:bCs/>
          <w:sz w:val="24"/>
          <w:szCs w:val="24"/>
        </w:rPr>
        <w:t xml:space="preserve">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8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О внесении изменений в муниципальную программ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звитие малого и среднего предпринимательст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униципальном районе Волжский Самарской области»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16 - 2019 год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ind w:left="9926" w:firstLine="709"/>
        <w:jc w:val="center"/>
        <w:rPr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29.10.2015</w:t>
      </w:r>
      <w:r>
        <w:rPr>
          <w:rFonts w:cs="Times New Roman" w:ascii="Times New Roman" w:hAnsi="Times New Roman"/>
          <w:bCs/>
          <w:sz w:val="24"/>
          <w:szCs w:val="24"/>
        </w:rPr>
        <w:t xml:space="preserve">  №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39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«Развитие малого и среднего предпринимательств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муниципальном районе Волжский Самарской области»</w: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16 - 2019 годы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еречень программ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Развитие малого и среднего предпринимательства в муниципальном районе Волжский Самарской области» на 2016-2019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6899" w:type="dxa"/>
        <w:jc w:val="left"/>
        <w:tblInd w:w="-4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"/>
        <w:gridCol w:w="2160"/>
        <w:gridCol w:w="1361"/>
        <w:gridCol w:w="799"/>
        <w:gridCol w:w="900"/>
        <w:gridCol w:w="900"/>
        <w:gridCol w:w="900"/>
        <w:gridCol w:w="900"/>
        <w:gridCol w:w="900"/>
        <w:gridCol w:w="938"/>
        <w:gridCol w:w="992"/>
        <w:gridCol w:w="50"/>
        <w:gridCol w:w="758"/>
        <w:gridCol w:w="900"/>
        <w:gridCol w:w="955"/>
        <w:gridCol w:w="635"/>
        <w:gridCol w:w="1276"/>
        <w:gridCol w:w="10"/>
        <w:gridCol w:w="924"/>
        <w:gridCol w:w="40"/>
        <w:gridCol w:w="10"/>
      </w:tblGrid>
      <w:tr>
        <w:trPr>
          <w:tblHeader w:val="true"/>
          <w:trHeight w:val="765" w:hRule="atLeast"/>
        </w:trPr>
        <w:tc>
          <w:tcPr>
            <w:tcW w:w="27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аименование мероприятий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ид бюджетного ассигнования</w:t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Финансовые затраты, тыс.руб. 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Исполните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312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6 год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7 год 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8 год </w:t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2019 год 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Всего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бюджет 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blHeader w:val="true"/>
          <w:trHeight w:val="960" w:hRule="atLeast"/>
        </w:trPr>
        <w:tc>
          <w:tcPr>
            <w:tcW w:w="27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-ной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-ной  </w:t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-ной  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естный 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бластной  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9 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16 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15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1: Изучение и формирование благоприятной среды для развития предпринимательства.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7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Маркетинговые исследования в сфере малого и среднего бизнеса и предпринимательства. Мониторинг и анализ развития малого среднего предпринимательства, выявление проблем, препятствий, административных барьеров сдерживающих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витие, проведение опросов и исследований. Формирование и ведение базы данных потребностей малого и среднего предпринимательства в различных ресурсах, базы данных по выпускаемой продукции и предоставляемым услугам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7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НП по содействию развития предпринимательства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15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2: Расширение доступа субъектов малого и среднего предпринимательства к финансовым ресурсам, развитие микрофинансирования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62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витие микрофинансирования. Предоставление средств некоммерческим организациям в целях дальнейшего предоставления займов субъектам малого и среднего предпринимательства (СМСП), в том числе субъектам социального предпринимательства (СС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  некомерческой организаци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6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14 901,4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0" w:right="-200" w:firstLine="7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 901,4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 00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 00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министрация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 xml:space="preserve">Муниципальный фонд поддержки и развития предпринимательства Волжского района Самарской области </w:t>
              <w:br/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13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9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 90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50" w:hanging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4 901,4</w:t>
            </w:r>
          </w:p>
        </w:tc>
        <w:tc>
          <w:tcPr>
            <w:tcW w:w="80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 00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 00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98" w:hRule="atLeast"/>
        </w:trPr>
        <w:tc>
          <w:tcPr>
            <w:tcW w:w="15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3:  Имущественная поддержка  предпринимательства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09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Формирование перечня муниципального имущества, используемого в целях предоставления во владение и (или) пользование СМСП,  в том числе ССП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7"/>
              <w:jc w:val="center"/>
              <w:rPr>
                <w:rFonts w:ascii="Times New Roman" w:hAnsi="Times New Roman" w:cs="Times New Roman"/>
                <w:bCs/>
                <w:spacing w:val="6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6"/>
                <w:szCs w:val="16"/>
                <w:lang w:eastAsia="ru-RU"/>
              </w:rPr>
              <w:t>МКУ «Управление муниципального имущества и земельных отношений»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7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6"/>
                <w:sz w:val="16"/>
                <w:szCs w:val="16"/>
                <w:lang w:eastAsia="ru-RU"/>
              </w:rPr>
              <w:t>МБУ "</w:t>
            </w: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Центр развития предпринимательства муниципального района</w:t>
              <w:br/>
              <w:t>Волжский Самарской области".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15925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4: Поддержка субъектов малого и среднего предпринимательства в области подготовки, переподготовки и повышения квалификации кадров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9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 xml:space="preserve">Организация и проведение курсов подготовки, переподготовки и повышения квалификации для малого и среднего предпринимательства, в том числе для субъектов социального предпринимательств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65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65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6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65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65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59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5: Консультационная и информационная поддержка субъектов малого и среднего предпринимательства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495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рганизация и проведение семинаров, тренингов для малого и среднего предпринимательства основам ведения бизнеса, финансовой грамотности и иным навыкам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казание информационной, консультационной услуги начинающим СМСП, в том числе ССП, а также физическим лицам-потенциальным предпринимателям, обеспечение информационными и справочными материалам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3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1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1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34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здание и развитие информационного ресурса "Предпринимательство, малый и средний бизнес Волжского района"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 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ar-SA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телей муниципального района Волжский Самарской области»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8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8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9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39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5925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6. Пропаганда и популяризация предпринимательской деятельности, развитие предпринимательской инициативы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9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395pt0pt"/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опаганда и популяризация предпринимательской деятельности в т.ч в сфере экспорта, деятельности микрофинансовых организаций, деятельности органов местного самоуправления по поддержке и развитию малого и среднего предпринимательства, в том числе ССП и замозанятых граждан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5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75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75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193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рганизация и проведение профессионального праздника Дня российского предприни-мательства и мероприятий, приуроченных к празд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8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98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5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1620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ыпуск тематических программ и статей в СМИ о предприни-мательстве района, распространение информации о существующей системе государственной поддержки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6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33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33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85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85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15925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Раздел 7: Повышение конкурентоспособности, продвижение продукции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216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.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Проведение деловых миссий с другими районами, с целью стимулирования деловой активности СМСП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действие в участии СМСП, в том числе ССП в выставочно-ярмарочной деятельности с целью развития межрегиональных контактов, повышение конкурентоспособности СМСП, в том числе ССП, продвижение продукции - предоставление средств в целях возмещения затрат в части расходов на участие в российских выставках, форумах, в части расходов на изготовление выставочной экспозиции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8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8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2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2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607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.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Организация и проведение презентационных встреч и иных мероприятий  с потенциальными инвесторами, способствующих развитию  и привлечению инвестиций в предпринимательство района. Содействие и сопровождение инвестиционных проектов СМСП на территории района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16" w:leader="none"/>
              </w:tabs>
              <w:spacing w:lineRule="auto" w:line="240" w:before="0" w:after="0"/>
              <w:ind w:left="-34" w:right="40" w:firstLine="54"/>
              <w:jc w:val="center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"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НП по содействию развития предпринимательства «Ассоциация предприятий и предпринимателей муниципального района Волжский Самарской области»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656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.3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Содействие созданию и развитию общественных объединений и ассоциаций предпринимателей.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убсидии бюджет ному учреждению на иные цели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4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4" w:right="-108" w:firstLine="57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ru-RU"/>
              </w:rPr>
              <w:t>МБУ "Центр развития предпринимательства муниципального района</w:t>
              <w:br/>
              <w:t>Волжский Самарской области</w:t>
            </w:r>
            <w:r>
              <w:rPr>
                <w:rFonts w:cs="Times New Roman" w:ascii="Times New Roman" w:hAnsi="Times New Roman"/>
                <w:bCs/>
                <w:spacing w:val="6"/>
                <w:sz w:val="16"/>
                <w:szCs w:val="16"/>
                <w:lang w:eastAsia="ru-RU"/>
              </w:rPr>
              <w:t>"</w:t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6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18"/>
                <w:szCs w:val="18"/>
                <w:lang w:eastAsia="ar-SA"/>
              </w:rPr>
            </w:r>
          </w:p>
        </w:tc>
      </w:tr>
      <w:tr>
        <w:trPr>
          <w:trHeight w:val="645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Итого по разделу: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90,0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90,0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60,0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260,0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Всег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7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 599,4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15 599,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 1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8 100,0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8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ar-SA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53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</w:rPr>
  </w:style>
  <w:style w:type="character" w:styleId="Style16">
    <w:name w:val="Верхний колонтитул Знак"/>
    <w:qFormat/>
    <w:rPr>
      <w:rFonts w:ascii="Calibri" w:hAnsi="Calibri" w:cs="Calibri"/>
    </w:rPr>
  </w:style>
  <w:style w:type="character" w:styleId="Style17">
    <w:name w:val="Нижний колонтитул Знак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b/>
      <w:bCs/>
      <w:spacing w:val="6"/>
      <w:sz w:val="17"/>
      <w:szCs w:val="17"/>
      <w:shd w:fill="FFFFFF" w:val="clear"/>
      <w:lang w:bidi="ar-SA"/>
    </w:rPr>
  </w:style>
  <w:style w:type="character" w:styleId="395pt0pt">
    <w:name w:val="395pt0p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2">
    <w:name w:val="Абзац списка1"/>
    <w:basedOn w:val="Normal"/>
    <w:qFormat/>
    <w:pPr>
      <w:ind w:left="720" w:right="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0" w:before="60" w:after="60"/>
    </w:pPr>
    <w:rPr>
      <w:rFonts w:eastAsia="Calibri"/>
      <w:b/>
      <w:bCs/>
      <w:spacing w:val="6"/>
      <w:sz w:val="17"/>
      <w:szCs w:val="17"/>
      <w:shd w:fill="FFFFFF" w:val="clear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Harenkova_EV</dc:creator>
  <dc:description/>
  <cp:keywords/>
  <dc:language>en-US</dc:language>
  <cp:lastModifiedBy>Elena</cp:lastModifiedBy>
  <cp:lastPrinted>2019-06-19T13:11:00Z</cp:lastPrinted>
  <dcterms:modified xsi:type="dcterms:W3CDTF">2019-06-25T11:30:00Z</dcterms:modified>
  <cp:revision>4</cp:revision>
  <dc:subject/>
  <dc:title> </dc:title>
</cp:coreProperties>
</file>