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3.11.2017 № 240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муниципальную програм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азвитие малого и среднего предпринимательств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униципальном районе Волжский Самарской области»</w: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16 - 2019 годы</w: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еречень программных мероприятий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«Развитие малого и среднего предпринимательства в муниципальном районе Волжский Самарской области» на 2016-2019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68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60"/>
        <w:gridCol w:w="1361"/>
        <w:gridCol w:w="799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690"/>
        <w:gridCol w:w="1276"/>
        <w:gridCol w:w="924"/>
      </w:tblGrid>
      <w:tr>
        <w:trPr>
          <w:tblHeader w:val="true"/>
          <w:trHeight w:val="765" w:hRule="atLeast"/>
        </w:trPr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мероприятий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ид бюджетного ассигнования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Финансовые затраты, тыс.руб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Финансовые затраты, тыс.руб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Финансовые затраты, тыс.руб. 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Финансовые затраты, тыс.руб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Исполни-тел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2016 год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2017 год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2018 год 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2019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сег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бюджет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сег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бюджет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сег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бюджет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сего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бюджет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blHeader w:val="true"/>
          <w:trHeight w:val="960" w:hRule="atLeast"/>
        </w:trPr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естны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бласт-ной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естны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бласт-ной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естны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бласт-ной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естный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бласт-ной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9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16 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15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1: Изучение и формирование благоприятной среды для развития предпринимательства.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7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аркетинговые исследования в сфере малого и среднего бизнеса и предпринимательства. Мониторинг и анализ развития малого среднего предпринимательства, выявление проблем, препятствий, административных барьеров сдерживающих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витие, проведение опросов и исследований. Формирование и ведение базы данных потребностей малого и среднего предпринимательства в различных ресурсах, базы данных по выпускаемой продукции и предоставляемым услугам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7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НП по содействию развития предпринимательств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15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2: Расширение доступа субъектов малого и среднего предпринимательства к финансовым ресурсам, развитие микрофинансирования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599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витие микрофинансирования. Предоставление средств некоммерческим организациям в целях дальнейшего предоставления займов субъектам малого и среднего предпринимательства (СМСП),  в том числе субъектам социального предпринимательства (ССП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икрокредитная компания Муниципальный фонд поддержки и развития предпринимательства Волжского района Самарской области, МБУ "Центр развития предпринимательства муниципального района</w:t>
              <w:br/>
              <w:t>Волжский Самарской области"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13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98" w:hRule="atLeast"/>
        </w:trPr>
        <w:tc>
          <w:tcPr>
            <w:tcW w:w="15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3:  Имущественная поддержка  предпринимательства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09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Формирование перечня муниципального имущества, используемого в целях предоставления во владение и (или) пользование СМСП,  в том числе ССП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7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6"/>
                <w:szCs w:val="16"/>
                <w:lang w:eastAsia="ru-RU"/>
              </w:rPr>
              <w:t>МБУ "</w:t>
            </w: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158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4: 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рганизация и проведение курсов подготовки, переподготовки и повышения квалификации для малого и среднего предпринимательства, в том числе для субъектов социального предпринимательств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15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5: Консультационная и информационная поддержка субъектов малого и среднего предпринимательства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49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рганизация и проведение семинаров, тренингов для малого и среднего предпринимательства по вопросам юридического, правового характера и вопросам ведения бизнес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казание бесплатных информационных, консультационных и образовательных услуг начинающим СМСП, в том числе ССП, а также гражданам желающим организовать собственный бизнес , обеспечение информационными и справочными материал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13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здание и развитие информационного ресурса "Предпринимательство, малый и средний бизнес Волжского района"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 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158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6. Пропаганда и популяризация предпринимательской деятельности, развитие предпринимательской инициативы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ропаганда предприни-мательской деятельности, деятельности микрофинансовых организаций, деятельности органов местного самоуправления по поддержке и развитию малого и среднего предпринимательства, в том числе субъектов социального предприниматель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19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рганизация и проведение профессионального праздника Дня российского предприни-мательства и мероприятий, приуроченных к праздник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62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ыпуск тематических программ и статей в СМИ о предприни-мательстве района, распространение информации о существующей системе государственной поддержки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158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7: Повышение конкурентоспособности, продвижение продукции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16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тимулирование деловой активности малых предприятий. Проведение деловых миссий с другими районами и регионами. Обмен практическим опытом применения различных форм ведения бизнес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действие в участии СМСП, в том числе ССП в выставочно-ярмарочной деятельности с целью развития межрегиональных контактов, повышение конкурентоспособности СМСП, в том числе ССП, продвижение продукции - предоставление средств в целях возмещения затрат в части расходов на участие в российских выставках, форумах, в части расходов на изготовление выставочной экспозиции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9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рганизация и проведение презентационных встреч и иных мероприятий  с потенциальными инвесторами, способствующих развитию  и привлечению инвестиций в предпринимательство района. Содействие и сопровождение инвестиционных проектов СМСП на территории района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65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действие созданию и развитию общественных объединений и ассоциаций предпринимателей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right="-108" w:firstLine="57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</w:t>
            </w:r>
            <w:r>
              <w:rPr>
                <w:rFonts w:cs="Times New Roman" w:ascii="Times New Roman" w:hAnsi="Times New Roman"/>
                <w:bCs/>
                <w:spacing w:val="6"/>
                <w:sz w:val="16"/>
                <w:szCs w:val="16"/>
                <w:lang w:eastAsia="ru-RU"/>
              </w:rPr>
              <w:t>"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ar-SA"/>
              </w:rPr>
            </w:r>
          </w:p>
        </w:tc>
      </w:tr>
      <w:tr>
        <w:trPr>
          <w:trHeight w:val="645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се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5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53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>
      <w:rFonts w:ascii="Calibri" w:hAnsi="Calibri" w:cs="Calibri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b/>
      <w:bCs/>
      <w:spacing w:val="6"/>
      <w:sz w:val="17"/>
      <w:szCs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0" w:before="60" w:after="60"/>
    </w:pPr>
    <w:rPr>
      <w:rFonts w:ascii="Times New Roman" w:hAnsi="Times New Roman" w:cs="Times New Roman"/>
      <w:b/>
      <w:bCs/>
      <w:spacing w:val="6"/>
      <w:sz w:val="17"/>
      <w:szCs w:val="17"/>
      <w:shd w:fill="FFFFFF" w:val="clear"/>
      <w:lang w:val="en-US" w:eastAsia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33:00Z</dcterms:created>
  <dc:creator>Harenkova_EV</dc:creator>
  <dc:description/>
  <cp:keywords/>
  <dc:language>en-US</dc:language>
  <cp:lastModifiedBy>Elena</cp:lastModifiedBy>
  <cp:lastPrinted>2017-10-13T14:05:00Z</cp:lastPrinted>
  <dcterms:modified xsi:type="dcterms:W3CDTF">2017-12-04T05:21:00Z</dcterms:modified>
  <cp:revision>6</cp:revision>
  <dc:subject/>
  <dc:title> </dc:title>
</cp:coreProperties>
</file>