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left="9926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от 08.06.2018 № 95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муниципальную програм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малого и среднего предпринимательст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униципальном районе Волжский Самарской области»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6 - 2019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left="9926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от 29.10.2015  № 39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малого и среднего предпринимательст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униципальном районе Волжский Самарской области»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6 - 2019 годы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чень программных мероприятий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Развитие малого и среднего предпринимательства в муниципальном районе Волжский Самарской области» на 2016-2019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6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1361"/>
        <w:gridCol w:w="799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690"/>
        <w:gridCol w:w="1276"/>
        <w:gridCol w:w="924"/>
      </w:tblGrid>
      <w:tr>
        <w:trPr>
          <w:tblHeader w:val="true"/>
          <w:trHeight w:val="765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мероприят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бюджетного ассигнования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Исполни-тел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6 год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7 год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8 год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9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9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16 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1: Изучение и формирование благоприятной среды для развития предпринимательства.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аркетинговые исследования в сфере малого и среднего бизнеса и предпринимательства. Мониторинг и анализ развития малого среднего предпринимательства, выявление проблем, препятствий, административных барьеров сдерживающих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витие, проведение опросов и исследований. Формирование и ведение базы данных потребностей малого и среднего предпринимательства в различных ресурсах, базы данных по выпускаемой продукции и предоставляемым услугам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НП по содействию развития предпринимательств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2: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599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витие микрофинансирования. Предоставление средств некоммерческим организациям в целях дальнейшего предоставления займов субъектам малого и среднего предпринимательства (СМСП), в том числе субъектам социального предпринимательства (ССП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 0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 0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икрокредитная компания Муниципальный фонд поддержки и развития предпринимательства Волжского района Самарской области, МБУ "Центр развития предпринимательства муниципального района</w:t>
              <w:br/>
              <w:t>Волжский Самарской области"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 0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 0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3:  Имущественная поддержка  предпринимательства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ормирование перечня муниципального имущества, используемого в целях предоставления во владение и (или) пользование СМСП,  в том числе ССП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6"/>
                <w:szCs w:val="16"/>
                <w:lang w:eastAsia="ru-RU"/>
              </w:rPr>
              <w:t>МБУ "</w:t>
            </w: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158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4: 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рганизация и проведение курсов подготовки, переподготовки и повышения квалификации для малого и среднего предпринимательства, в том числе для субъектов социального предпринимательств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5: 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49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семинаров, тренингов для малого и среднего предпринимательства по вопросам юридического, правового характера и вопросам ведения бизнес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казание бесплатных информационных, консультационных и образовательных услуг начинающим СМСП, в том числе ССП, а также гражданам желающим организовать собственный бизнес , обеспечение информационными и справочными материал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здание и развитие информационного ресурса "Предпринимательство, малый и средний бизнес Волжского района"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 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8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6. Пропаганда и популяризация предпринимательской деятельности, развитие предпринимательской инициативы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опаганда предприни-мательской деятельности, деятельности микрофинансовых организаций, деятельности органов местного самоуправления по поддержке и развитию малого и среднего предпринимательства, в том числе субъектов социального предприним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9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профессионального праздника Дня российского предприни-мательства и мероприятий, приуроченных к праздни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6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ыпуск тематических программ и статей в СМИ о предприни-мательстве района, распространение информации о существующей системе государственной поддержк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3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3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8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7: Повышение конкурентоспособности, продвижение продукции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16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тимулирование деловой активности малых предприятий. Проведение деловых миссий с другими районами и регионами. Обмен практическим опытом применения различных форм ведения бизнес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действие в участии СМСП, в том числе ССП в выставочно-ярмарочной деятельности с целью развития межрегиональных контактов, повышение конкурентоспособности СМСП, в том числе ССП, продвижение продукции - предоставление средств в целях возмещения затрат в части расходов на участие в российских выставках, форумах, в части расходов на изготовление выставочной экспозици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0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 района. Содействие и сопровождение инвестиционных проектов СМСП на территории района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5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действие созданию и развитию общественных объединений и ассоциаций предпринимателей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right="-108" w:firstLine="57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</w:t>
            </w:r>
            <w:r>
              <w:rPr>
                <w:rFonts w:cs="Times New Roman" w:ascii="Times New Roman" w:hAnsi="Times New Roman"/>
                <w:bCs/>
                <w:spacing w:val="6"/>
                <w:sz w:val="16"/>
                <w:szCs w:val="16"/>
                <w:lang w:eastAsia="ru-RU"/>
              </w:rPr>
              <w:t>"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се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 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 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3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b/>
      <w:bCs/>
      <w:spacing w:val="6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60" w:after="60"/>
    </w:pPr>
    <w:rPr>
      <w:rFonts w:eastAsia="Calibri"/>
      <w:b/>
      <w:bCs/>
      <w:spacing w:val="6"/>
      <w:sz w:val="17"/>
      <w:szCs w:val="17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21:00Z</dcterms:created>
  <dc:creator>Harenkova_EV</dc:creator>
  <dc:description/>
  <cp:keywords/>
  <dc:language>en-US</dc:language>
  <cp:lastModifiedBy>Elena</cp:lastModifiedBy>
  <cp:lastPrinted>2018-07-03T09:32:00Z</cp:lastPrinted>
  <dcterms:modified xsi:type="dcterms:W3CDTF">2018-07-03T05:32:00Z</dcterms:modified>
  <cp:revision>5</cp:revision>
  <dc:subject/>
  <dc:title> </dc:title>
</cp:coreProperties>
</file>