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Я МАЛОГО И СРЕДНЕГО ПРЕДПРИНИМАТЕЛЬСТВА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ВОЛЖСКИЙ САМАРСКОЙ ОБЛАСТИ» на 2016-2019 годы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3686"/>
        <w:gridCol w:w="1275"/>
        <w:gridCol w:w="1276"/>
        <w:gridCol w:w="992"/>
        <w:gridCol w:w="1134"/>
        <w:gridCol w:w="1134"/>
        <w:gridCol w:w="993"/>
        <w:gridCol w:w="1984"/>
        <w:gridCol w:w="2835"/>
      </w:tblGrid>
      <w:tr>
        <w:trPr>
          <w:trHeight w:val="240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1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я малого и среднего предпринимательства</w:t>
              <w:br/>
              <w:t>в муниципальном районе Волжский Самарской области» на 2016-2019 г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 постановлением Главы                                                    муниципального района Волжский Самарской области от 29.10.2015 № 394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,</w:t>
              <w:b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 программе (тыс. рублей), информация указывается в целом по программе и по каждому </w:t>
              <w:br/>
              <w:t>финансовому году, отчетному период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по программе (тыс.рублей), информация  указывается в целом по программе и по каждому </w:t>
              <w:br/>
              <w:t xml:space="preserve">финансовому, отчетному периоду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выполненных мероприятий к общему количеству запланированных мероприятий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29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</w:t>
              <w:br/>
              <w:t>средств</w:t>
              <w:br/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</w:t>
              <w:br/>
              <w:t xml:space="preserve">иных </w:t>
              <w:br/>
              <w:t>источ-</w:t>
              <w:br/>
              <w:t>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 </w:t>
              <w:br/>
              <w:t xml:space="preserve">средств  </w:t>
              <w:br/>
              <w:t xml:space="preserve">бюдже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</w:t>
              <w:br/>
              <w:t xml:space="preserve">иных </w:t>
              <w:br/>
              <w:t>источ</w:t>
              <w:br/>
              <w:t>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овые исследования в сфере малого и среднего бизнеса и предпринимательства. Мониторинг и анализ развития малого среднего предпринимательства, выявление проблем, препятствий, административных барьеров сдерживающих развитие, проведение опросов и исследований. Формирование и ведение базы данных потребностей малого и среднего предпринимательства в различных ресурсах, базы данных по выпускаемой продукции и предоставляемым услу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развития предпринимательства муниципального района Волжский Самарской области»</w:t>
            </w:r>
          </w:p>
        </w:tc>
      </w:tr>
      <w:tr>
        <w:trPr>
          <w:trHeight w:val="16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икрофинансирования Предоставление средств некоммерческим организациям в целях дальнейшего предоставления займов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развития предпринимательства муниципального района Волжский Самарской области»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О Муниципальный фонд поддержки и развития предпринимательства Волжского района Самарской области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рсов подготовки, переподготовки и повышения квалификации дл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развития предпринимательства муниципального района Волжский Самарской обла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6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тренингов для малого и среднего предпринимательства по вопросам юридического, правового характера и вопросам ведения бизнес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бесплатных информационных, консультационных и образовательных услуг начинающим СМСП, а также гражданам желающим организовать собственный бизнес, обеспечение информационными и справочными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9"/>
                <w:tab w:val="left" w:pos="816" w:leader="none"/>
              </w:tabs>
              <w:spacing w:before="0" w:after="41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информационного ресурса "Предпринимательство, малый и средний бизнес Волжского райо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9"/>
                <w:tab w:val="left" w:pos="816" w:leader="none"/>
              </w:tabs>
              <w:spacing w:before="0" w:after="41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предпринимательской деятельности, деятельности микро финансовых организаций, деятельности органов местного самоуправления по поддержке и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9"/>
                <w:tab w:val="left" w:pos="816" w:leader="none"/>
              </w:tabs>
              <w:spacing w:before="0" w:after="41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ессионального праздника Дня российского предпринимательства и мероприятий, приуроченных к празд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развития предпринимательства муниципального района Волжский Самарской области»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П по содействию развития предпринимательства «Ассоциация предприятий и предпринимателей муниципального района Волжский Самарской области») </w:t>
            </w:r>
          </w:p>
        </w:tc>
      </w:tr>
      <w:tr>
        <w:trPr>
          <w:trHeight w:val="1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ематических программ и статей в СМИ о предпринимательстве района, распространение информации о существующей системе государствен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«Центр развития предпринимательства муниципального района Волжский Самарской области».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6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деловой активности малых предприятий. Проведение деловых миссий с другими районами и регионами. Обмен практическим опытом применения различных форм ведения бизнес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участии СМСП в выставочно-ярмарочной деятельности с целью развития межрегиональных контактов, повышение конкурентоспособности СМСП, продвижение продукции - предоставление субсидий в целях возмещения затрат в части расходов на участие в российских выставках, форумах, в части расходов на изготовление выставочной экспози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развития предпринимательства муниципального района Волжский Самарской обла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езентационных встреч и иных мероприятий с потенциальными инвесторами, способствующих развитию  и привлечению инвестиций в предпринимательство района.  Содействие и сопровождение инвестиционных проектов СМСП на территории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«Центр развития предпринимательства муниципального района Волжский Самарской области».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.</w:t>
            </w:r>
          </w:p>
        </w:tc>
      </w:tr>
      <w:tr>
        <w:trPr>
          <w:trHeight w:val="17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озданию и развитию общественных объединений и ассоциаций предпринимател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развития предпринимательства муниципального района Волжский Самарской области».</w:t>
            </w:r>
          </w:p>
        </w:tc>
      </w:tr>
      <w:tr>
        <w:trPr>
          <w:trHeight w:val="844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Основной текст (5)_"/>
    <w:qFormat/>
    <w:rPr>
      <w:b/>
      <w:bCs/>
      <w:spacing w:val="6"/>
      <w:sz w:val="17"/>
      <w:szCs w:val="17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230" w:before="60" w:after="60"/>
      <w:textAlignment w:val="auto"/>
    </w:pPr>
    <w:rPr>
      <w:rFonts w:cs="Times New Roman"/>
      <w:b/>
      <w:bCs/>
      <w:spacing w:val="6"/>
      <w:kern w:val="0"/>
      <w:sz w:val="17"/>
      <w:szCs w:val="1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52:00Z</dcterms:created>
  <dc:creator>Creator</dc:creator>
  <dc:description/>
  <cp:keywords/>
  <dc:language>en-US</dc:language>
  <cp:lastModifiedBy>Elena</cp:lastModifiedBy>
  <cp:lastPrinted>2016-07-08T11:15:00Z</cp:lastPrinted>
  <dcterms:modified xsi:type="dcterms:W3CDTF">2019-08-22T04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