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956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 Волжски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4248" w:firstLine="708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а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7.06.2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912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8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ходе реализации и оценке эффективности реализации муниципальной Программы 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я малого и среднего предпринимательства в муниципальном районе Волжский Самарской области» на 2016-2019 годы  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371"/>
      </w:tblGrid>
      <w:tr>
        <w:trPr>
          <w:trHeight w:val="1115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  Программы       </w:t>
            </w:r>
          </w:p>
        </w:tc>
        <w:tc>
          <w:tcPr>
            <w:tcW w:w="7371" w:type="dxa"/>
            <w:tcBorders/>
          </w:tcPr>
          <w:p>
            <w:pPr>
              <w:pStyle w:val="Standard"/>
              <w:ind w:right="13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Развития малого и среднего предпринимательства в муниципальном районе Волжский Самарской области» на 2016-2019 годы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ели и задачи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ind w:left="81" w:right="130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81" w:right="13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лагоприятных условий для развития и повышения конкурентоспособности малого и среднего предпринимательства на территории муниципального района Волжский Самарской области. </w:t>
            </w:r>
          </w:p>
          <w:p>
            <w:pPr>
              <w:pStyle w:val="Normal"/>
              <w:snapToGrid w:val="false"/>
              <w:spacing w:lineRule="auto" w:line="240" w:before="0" w:after="0"/>
              <w:ind w:left="81" w:right="1310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ind w:left="81"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 поддержки малого и среднего предпринимательства как целостной системы;</w:t>
            </w:r>
          </w:p>
          <w:p>
            <w:pPr>
              <w:pStyle w:val="Normal"/>
              <w:snapToGrid w:val="false"/>
              <w:spacing w:lineRule="auto" w:line="240" w:before="0" w:after="0"/>
              <w:ind w:left="81"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новых форм финансовой поддержки, расширение доступа к кредитным, трудовым и иным ресурсам;</w:t>
            </w:r>
          </w:p>
          <w:p>
            <w:pPr>
              <w:pStyle w:val="Normal"/>
              <w:snapToGrid w:val="false"/>
              <w:spacing w:lineRule="auto" w:line="240" w:before="0" w:after="0"/>
              <w:ind w:left="81"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консалтинговой поддержки малого и среднего предпринимательства, направленной на повышение конкурентоспособности продукции (работ, услуг) и их продвижение на внутренние и внешние рынки;</w:t>
            </w:r>
          </w:p>
          <w:p>
            <w:pPr>
              <w:pStyle w:val="Normal"/>
              <w:snapToGrid w:val="false"/>
              <w:spacing w:lineRule="auto" w:line="240" w:before="0" w:after="0"/>
              <w:ind w:left="81" w:right="13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, переподготовка и повышение квалификации кадров для малого и среднего предпринимательства и организаций инфраструктуры, развитие и поддержка предпринимательской инициативы;</w:t>
            </w:r>
          </w:p>
          <w:p>
            <w:pPr>
              <w:pStyle w:val="Style21"/>
              <w:ind w:left="34"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убъектов малого и среднего предпринимательства Волжского района в получении всех форм государственной поддержки, реализуемых на территории Самарской области в рамках программы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ценка эффективности реализации муниципальной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0" w:after="200"/>
              <w:ind w:right="1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Конкретные результаты, достигнутые за отчетный период:</w:t>
            </w:r>
          </w:p>
        </w:tc>
        <w:tc>
          <w:tcPr>
            <w:tcW w:w="7371" w:type="dxa"/>
            <w:tcBorders/>
          </w:tcPr>
          <w:p>
            <w:pPr>
              <w:pStyle w:val="Standard"/>
              <w:ind w:right="1310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В рамках реализации муниципальной программы «Развитие малого и среднего предпринимательства муниципального района Волжский Самарской области» на 2016-2019 годы за отчетный период Центром были организованы и проведены следующие</w:t>
            </w:r>
            <w:r>
              <w:rPr>
                <w:rFonts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мероприятия:</w:t>
            </w:r>
          </w:p>
          <w:p>
            <w:pPr>
              <w:pStyle w:val="Normal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семинар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"</w:t>
            </w:r>
            <w:r>
              <w:rPr>
                <w:rStyle w:val="StrongEmphasis"/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 xml:space="preserve">Эффективный найм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 мотивация персонала"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310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подготовлены информационные материалы, с целью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паганды предпринимательской деятельности, деятельности муниципального фонда, деятельности органов местного самоуправления по поддержке и развитию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31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урсы подготовки, переподготовки и повышения квалификации для малого и среднего предпринимательства (обу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 организац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пожарной безопасности, охране труда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31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День Российского предпринимательства»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31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информационно-консультационные и образовательные мероприятия начинающим СМСП, в том числе ССП, а также гражданам желающим организовать собственный бизнес, обеспечение информационными и справочными материалами (сп.Подъем-Михайловка, гп.Смышляевка, сп.Дубовый Умёт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31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оказание содействия в участии СМСП, в том числе ССП в выставочно-ярмарочной деятельности, предоставление средств в целях возмещения затрат в части расходов на участие в российских выставках, форумах, в части расходов на изготовление выставочной экспозиции (1 субъекту);</w:t>
            </w:r>
          </w:p>
          <w:p>
            <w:pPr>
              <w:pStyle w:val="Normal"/>
              <w:spacing w:lineRule="auto" w:line="240" w:before="0" w:after="0"/>
              <w:ind w:right="131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выпуск тематической статьи в СМИ о предпринимательстве района, существующей системе государственной поддержки (газета «Волжская коммуна»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310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деловая мис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уть к успеху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 участием представителей администрации района, ИКАСО, бизнес сообщества района, представителей г.о Новокуйбышевск, Кинель. </w:t>
            </w:r>
          </w:p>
          <w:p>
            <w:pPr>
              <w:pStyle w:val="Normal"/>
              <w:spacing w:lineRule="auto" w:line="240" w:before="0" w:after="0"/>
              <w:ind w:right="131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ступлений налогов от малого и среднего предпринимательства (налога уплачиваемого в связи с применением упрощенной системы налогообложения, и единого налога на вмененный доход для отдельных видов деятельности, и налога на доходы физических лиц с доходов, полученными физическими лицами, зарегистрированными в качестве индивидуальных предпринимателей) позволило увеличить поддержку малого и среднего предпринимательства. </w:t>
            </w:r>
          </w:p>
          <w:p>
            <w:pPr>
              <w:pStyle w:val="Normal"/>
              <w:ind w:right="1309" w:firstLine="567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 рамках Программы оказана бесплатная муниципальная усл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консультационной и информационной поддержки субъектам малого и среднего предпринимательства</w:t>
            </w:r>
            <w:r>
              <w:rPr>
                <w:rStyle w:val="TimesNewRoman14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виде поддержки для СМСП в количестве 250 (единиц).</w:t>
            </w:r>
          </w:p>
          <w:p>
            <w:pPr>
              <w:pStyle w:val="Normal"/>
              <w:ind w:right="13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 на 2018 год: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исло субъектов малого предпринимательства в расчете на 10 000 человек населения):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– 327; 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– 319. </w:t>
            </w:r>
          </w:p>
          <w:p>
            <w:pPr>
              <w:pStyle w:val="Normal"/>
              <w:ind w:right="13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7/319= 1).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катор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):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-53,8; 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– 63.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3,8/63= 0,8).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ем расходов бюджета муниципального района Волжский Самарской области на развитие и поддержку малого предпринимательства, тыс. рублей):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-15599,4; 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– 15599,4.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599,4/15599,4=1)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ind w:right="130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4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ультационно-информационных услуг, оказанных субъектам малого и среднего предпринимательства, ед.)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242;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-242.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2/242=1)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 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икрозаймов, выданных субъектам малого и среднего предпринимательства, ед.)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-8;</w:t>
            </w:r>
          </w:p>
          <w:p>
            <w:pPr>
              <w:pStyle w:val="Normal"/>
              <w:spacing w:lineRule="auto" w:line="240" w:before="0" w:after="0"/>
              <w:ind w:right="1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-8.</w:t>
            </w:r>
          </w:p>
          <w:p>
            <w:pPr>
              <w:pStyle w:val="Normal"/>
              <w:spacing w:lineRule="auto" w:line="240" w:before="0" w:after="0"/>
              <w:ind w:right="13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/8=1)</w:t>
            </w:r>
          </w:p>
          <w:p>
            <w:pPr>
              <w:pStyle w:val="Normal"/>
              <w:spacing w:before="0" w:after="200"/>
              <w:ind w:right="130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езультаты достижения значений показателей (индикаторов) муниципальной Программы, рассчитанные в соответствии с методикой оценки эффективности реализации муниципальной Программы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ind w:right="11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*(319/327+63/53,8+242/242+8/8+15599400/15599400)/ 15599400/15599400=1/5*(0,98+1,17+1+1+1)/1= 1/5*5,15/1*100%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%</w:t>
            </w:r>
          </w:p>
          <w:p>
            <w:pPr>
              <w:pStyle w:val="Normal"/>
              <w:ind w:left="-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эффективна.</w:t>
            </w:r>
          </w:p>
          <w:p>
            <w:pPr>
              <w:pStyle w:val="Normal"/>
              <w:spacing w:before="0" w:after="200"/>
              <w:ind w:left="-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еречень мероприятий, выполненных и не выполненных (с указанием причин) в установленные сро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таблиц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Анализ факторов, повлиявших на ход реализации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 выполнены в полном объем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Информация о внесенных изменениях в муниципальную Программу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right="13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«О внесении изменений в муниципальную программу «Развития малого и среднего предпринимательства в муниципальном районе Волжский Самарской области» на 2016-2019 годы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 13.11.2017 № 240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8.06.2018 №93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5.12.2018 № 239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ConsNormal"/>
              <w:widowControl/>
              <w:numPr>
                <w:ilvl w:val="0"/>
                <w:numId w:val="0"/>
              </w:numPr>
              <w:spacing w:lineRule="auto" w:line="276"/>
              <w:ind w:right="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Предложения о дальнейшей реализации муниципальной Программы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right="1168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 продолжить в 2019 году реализацию Программы;</w:t>
            </w:r>
          </w:p>
          <w:p>
            <w:pPr>
              <w:pStyle w:val="Normal"/>
              <w:spacing w:lineRule="auto" w:line="240" w:before="0" w:after="0"/>
              <w:ind w:right="11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финансирование в 2019 году на реализацию Программы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3686"/>
        <w:gridCol w:w="1275"/>
        <w:gridCol w:w="1134"/>
        <w:gridCol w:w="851"/>
        <w:gridCol w:w="992"/>
        <w:gridCol w:w="1134"/>
        <w:gridCol w:w="1134"/>
        <w:gridCol w:w="1559"/>
        <w:gridCol w:w="3544"/>
      </w:tblGrid>
      <w:tr>
        <w:trPr>
          <w:trHeight w:val="240" w:hRule="atLeast"/>
          <w:cantSplit w:val="true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1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я малого и среднего предпринимательства</w:t>
              <w:br/>
              <w:t>в муниципальном районе Волжский Самарской области» на 2016-2019 годы  утверждена постановлением</w:t>
            </w:r>
          </w:p>
          <w:p>
            <w:pPr>
              <w:pStyle w:val="ConsPlusCell"/>
              <w:widowControl/>
              <w:snapToGrid w:val="false"/>
              <w:ind w:right="1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муниципального района Волжский Самарской области от 29.10.2015 № 3947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  <w:b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 программе (тыс. рублей), информация указывается в целом по программе и по каждому </w:t>
              <w:br/>
              <w:t>финансовому году, отчетному период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по программе (тыс.рублей), информация  указывается в целом по программе и по каждому </w:t>
              <w:br/>
              <w:t xml:space="preserve">финансовому, отчетному периоду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выполненных мероприятий к общему количеству запланированных мероприятий (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90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</w:t>
              <w:br/>
              <w:t>средств</w:t>
              <w:br/>
              <w:t>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</w:t>
              <w:br/>
              <w:t xml:space="preserve">иных </w:t>
              <w:br/>
              <w:t>источ-</w:t>
              <w:br/>
              <w:t>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 </w:t>
              <w:br/>
              <w:t xml:space="preserve">средств  </w:t>
              <w:br/>
              <w:t xml:space="preserve">бюдже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</w:t>
              <w:br/>
              <w:t xml:space="preserve">иных </w:t>
              <w:br/>
              <w:t>источ</w:t>
              <w:br/>
              <w:t>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исследования в сфере малого и среднего бизнеса и предпринимательства. Мониторинг и анализ развития малого среднего предпринимательства, выявление проблем, препятствий, административных барьеров сдерживающих развитие, проведение опросов и исследований. Формирование и ведение базы данных потребностей малого и среднего предпринимательства в различных ресурсах, базы данных по выпускаемой продукции и предоставляемым услуг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ентр развития предпринимательства муниципального района Волжский Самарской области»</w:t>
            </w:r>
          </w:p>
        </w:tc>
      </w:tr>
      <w:tr>
        <w:trPr>
          <w:trHeight w:val="16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икрофинансирования Предоставление средств некоммерческим организациям в целях дальнейшего предоставления займов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Волжский Самарской области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фонд поддержки и развития предпринимательства Волжского района Самарской области.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рсов подготовки, переподготовки и повышения квалификации для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.</w:t>
            </w:r>
            <w:r>
              <w:rPr/>
              <w:t xml:space="preserve">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6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, тренингов для малого и среднего предпринимательства по вопросам юридического, правового характера и вопросам ведения бизне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информационных, консультационных и образовательных услуг начинающим СМСП, а также гражданам желающим организовать собственный бизнес, обеспечение информационными и справочными матери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го ресурса "Предпринимательство, малый и средний бизнес Волжского район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9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редпринимательской деятельности, деятельности микро финансовых организаций, деятельности органов местного самоуправления по поддержке и развитию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51"/>
              <w:shd w:fill="auto" w:val="clear"/>
              <w:tabs>
                <w:tab w:val="clear" w:pos="708"/>
                <w:tab w:val="left" w:pos="816" w:leader="none"/>
              </w:tabs>
              <w:spacing w:lineRule="auto" w:line="240" w:before="0" w:after="0"/>
              <w:ind w:left="-34" w:right="40" w:firstLine="5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У "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7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го праздника Дня российского предпринимательства и мероприятий, приуроченных к празд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»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П по содействию развития предпринимательства «Ассоциация предприятий и предпринимателей муниципального района Волжский Самарской области») </w:t>
            </w:r>
          </w:p>
        </w:tc>
      </w:tr>
      <w:tr>
        <w:trPr>
          <w:trHeight w:val="16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тематических программ и статей в СМИ о предпринимательстве района, распространение информации о существующей системе государствен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Центр развития предпринимательства муниципального района Волжский Самарской области».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6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ловой активности малых предприятий. Проведение деловых миссий с другими районами и регионами. Обмен практическим опытом применения различных форм ведения бизне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участии СМСП в выставочно-ярмарочной деятельности с целью развития межрегиональных контактов, повышение конкурентоспособности СМСП, продвижение продукции - предоставление субсидий в целях возмещения затрат в части расходов на участие в российских выставках, форумах, в части расходов на изготовление выставочной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.</w:t>
            </w:r>
            <w:r>
              <w:rPr/>
              <w:t xml:space="preserve">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.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езентационных встреч и иных мероприятий с потенциальными инвесторами, способствующих развитию  и привлечению инвестиций в предпринимательство района.  Содействие и сопровождение инвестиционных проектов СМСП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«Центр развития предпринимательства муниципального района Волжский Самарской области». 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П по содействию развития предпринимательства «Ассоциация предприятий и предпринимателей муниципального района Волжский Самарской области»)</w:t>
            </w:r>
          </w:p>
        </w:tc>
      </w:tr>
      <w:tr>
        <w:trPr>
          <w:trHeight w:val="17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зданию и развитию общественных объединений и ассоциаций предпринимате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ентр развития предпринимательства муниципального района Волжский Самарской области»</w:t>
            </w:r>
          </w:p>
        </w:tc>
      </w:tr>
      <w:tr>
        <w:trPr>
          <w:trHeight w:val="844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TimesNewRoman14">
    <w:name w:val="Стиль (латиница) Times New Roman 14 пт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Copytarget">
    <w:name w:val="copy_target"/>
    <w:qFormat/>
    <w:rPr/>
  </w:style>
  <w:style w:type="character" w:styleId="5">
    <w:name w:val="Основной текст (5)_"/>
    <w:qFormat/>
    <w:rPr>
      <w:b/>
      <w:bCs/>
      <w:spacing w:val="6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  <w:ind w:firstLine="720"/>
      <w:jc w:val="both"/>
    </w:pPr>
    <w:rPr>
      <w:rFonts w:ascii="Tahoma" w:hAnsi="Tahoma" w:eastAsia="Times New Roman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60" w:after="60"/>
    </w:pPr>
    <w:rPr>
      <w:b/>
      <w:bCs/>
      <w:spacing w:val="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  <w:textAlignment w:val="baseline"/>
    </w:pPr>
    <w:rPr>
      <w:rFonts w:ascii="Arial" w:hAnsi="Arial" w:eastAsia="Lucida Sans Unicode" w:cs="Tahoma"/>
      <w:b/>
      <w:bCs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49:00Z</dcterms:created>
  <dc:creator>1</dc:creator>
  <dc:description/>
  <cp:keywords/>
  <dc:language>en-US</dc:language>
  <cp:lastModifiedBy>Elena</cp:lastModifiedBy>
  <cp:lastPrinted>2019-05-15T09:39:00Z</cp:lastPrinted>
  <dcterms:modified xsi:type="dcterms:W3CDTF">2019-07-01T08:50:00Z</dcterms:modified>
  <cp:revision>3</cp:revision>
  <dc:subject/>
  <dc:title/>
</cp:coreProperties>
</file>