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4956" w:hanging="0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района Волжск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4248" w:firstLine="708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а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0.02.2020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12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з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ходе реализации и оценке эффективности реализ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я малого и среднего предпринимательства в муниципальном районе Волжский Самарской области» на 2016-2019 годы  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8770"/>
      </w:tblGrid>
      <w:tr>
        <w:trPr>
          <w:trHeight w:val="1115" w:hRule="atLeast"/>
        </w:trPr>
        <w:tc>
          <w:tcPr>
            <w:tcW w:w="1894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  Программы       </w:t>
            </w:r>
          </w:p>
        </w:tc>
        <w:tc>
          <w:tcPr>
            <w:tcW w:w="8770" w:type="dxa"/>
            <w:tcBorders/>
          </w:tcPr>
          <w:p>
            <w:pPr>
              <w:pStyle w:val="Standard"/>
              <w:tabs>
                <w:tab w:val="clear" w:pos="708"/>
                <w:tab w:val="left" w:pos="5987" w:leader="none"/>
              </w:tabs>
              <w:ind w:right="66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Развития малого и среднего предпринимательства в муниципальном районе Волжский Самарской области» на 2016-2019 годы  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894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Цели и задачи Программы</w:t>
            </w:r>
          </w:p>
        </w:tc>
        <w:tc>
          <w:tcPr>
            <w:tcW w:w="8770" w:type="dxa"/>
            <w:tcBorders/>
          </w:tcPr>
          <w:p>
            <w:pPr>
              <w:pStyle w:val="Normal"/>
              <w:snapToGrid w:val="false"/>
              <w:ind w:left="81" w:right="13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846" w:leader="none"/>
              </w:tabs>
              <w:snapToGrid w:val="false"/>
              <w:ind w:left="81" w:right="6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лагоприятных условий для развития и повышения конкурентоспособности малого и среднего предпринимательства на территории муниципального района Волжский Самарской области. </w:t>
            </w:r>
          </w:p>
          <w:p>
            <w:pPr>
              <w:pStyle w:val="Normal"/>
              <w:tabs>
                <w:tab w:val="clear" w:pos="708"/>
                <w:tab w:val="left" w:pos="5846" w:leader="none"/>
              </w:tabs>
              <w:snapToGrid w:val="false"/>
              <w:spacing w:lineRule="auto" w:line="240" w:before="0" w:after="0"/>
              <w:ind w:left="81" w:right="663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 Программы:</w:t>
            </w:r>
          </w:p>
          <w:p>
            <w:pPr>
              <w:pStyle w:val="Normal"/>
              <w:tabs>
                <w:tab w:val="clear" w:pos="708"/>
                <w:tab w:val="left" w:pos="5846" w:leader="none"/>
              </w:tabs>
              <w:snapToGrid w:val="false"/>
              <w:spacing w:lineRule="auto" w:line="240" w:before="0" w:after="0"/>
              <w:ind w:left="81" w:right="6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поддержки малого и среднего предпринимательства как целостной системы;</w:t>
            </w:r>
          </w:p>
          <w:p>
            <w:pPr>
              <w:pStyle w:val="Normal"/>
              <w:tabs>
                <w:tab w:val="clear" w:pos="708"/>
                <w:tab w:val="left" w:pos="5846" w:leader="none"/>
              </w:tabs>
              <w:snapToGrid w:val="false"/>
              <w:spacing w:lineRule="auto" w:line="240" w:before="0" w:after="0"/>
              <w:ind w:left="81" w:right="6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новых форм финансовой поддержки, расширение доступа к кредитным, трудовым и иным ресурсам;</w:t>
            </w:r>
          </w:p>
          <w:p>
            <w:pPr>
              <w:pStyle w:val="Normal"/>
              <w:tabs>
                <w:tab w:val="clear" w:pos="708"/>
                <w:tab w:val="left" w:pos="5846" w:leader="none"/>
              </w:tabs>
              <w:snapToGrid w:val="false"/>
              <w:spacing w:lineRule="auto" w:line="240" w:before="0" w:after="0"/>
              <w:ind w:left="81" w:right="6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истемы консалтинговой поддержки малого и среднего предпринимательства, направленной на повышение конкурентоспособности продукции (работ, услуг) и их продвижение на внутренние и внешние рынки;</w:t>
            </w:r>
          </w:p>
          <w:p>
            <w:pPr>
              <w:pStyle w:val="Normal"/>
              <w:tabs>
                <w:tab w:val="clear" w:pos="708"/>
                <w:tab w:val="left" w:pos="5846" w:leader="none"/>
              </w:tabs>
              <w:snapToGrid w:val="false"/>
              <w:spacing w:lineRule="auto" w:line="240" w:before="0" w:after="0"/>
              <w:ind w:left="81" w:right="6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, переподготовка и повышение квалификации кадров для малого и среднего предпринимательства и организаций инфраструктуры, развитие и поддержка предпринимательской инициативы;</w:t>
            </w:r>
          </w:p>
          <w:p>
            <w:pPr>
              <w:pStyle w:val="Style21"/>
              <w:tabs>
                <w:tab w:val="clear" w:pos="708"/>
                <w:tab w:val="left" w:pos="5846" w:leader="none"/>
              </w:tabs>
              <w:ind w:left="34" w:right="6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субъектов малого и среднего предпринимательства Волжского района в получении всех форм государственной поддержки, реализуемых на территории Самарской области в рамках программ</w:t>
            </w:r>
          </w:p>
          <w:p>
            <w:pPr>
              <w:pStyle w:val="Style21"/>
              <w:tabs>
                <w:tab w:val="clear" w:pos="708"/>
                <w:tab w:val="left" w:pos="5846" w:leader="none"/>
              </w:tabs>
              <w:ind w:left="34" w:right="6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предпринимательской деятельности.</w:t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napToGrid w:val="false"/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ценка эффективности реализации муниципальной Программы</w:t>
            </w:r>
          </w:p>
        </w:tc>
        <w:tc>
          <w:tcPr>
            <w:tcW w:w="8770" w:type="dxa"/>
            <w:tcBorders/>
          </w:tcPr>
          <w:p>
            <w:pPr>
              <w:pStyle w:val="Normal"/>
              <w:snapToGrid w:val="false"/>
              <w:spacing w:before="0" w:after="200"/>
              <w:ind w:right="13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Конкретные результаты, достигнутые за отчетный период:</w:t>
            </w:r>
          </w:p>
        </w:tc>
        <w:tc>
          <w:tcPr>
            <w:tcW w:w="8770" w:type="dxa"/>
            <w:tcBorders/>
          </w:tcPr>
          <w:p>
            <w:pPr>
              <w:pStyle w:val="Standard"/>
              <w:ind w:right="805" w:firstLine="567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В рамках реализации муниципальной программы «Развитие малого и среднего предпринимательства муниципального района Волжский Самарской области» на 2016-2019 годы за отчетный период Центром были организованы и проведены следующие</w:t>
            </w:r>
            <w:r>
              <w:rPr>
                <w:rFonts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мероприятия:</w:t>
            </w:r>
          </w:p>
          <w:p>
            <w:pPr>
              <w:pStyle w:val="Normal"/>
              <w:snapToGrid w:val="false"/>
              <w:spacing w:lineRule="auto" w:line="240" w:before="0" w:after="0"/>
              <w:ind w:right="80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семинар для малого и среднего предпринимательства основам ведения бизнеса, финансовой грамотности и иным навыка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804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подготовлены информационные материалы, с целью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паганды и популяризации предпринимательской деятельности, деятельности муниципального фонда, деятельности органов местного самоуправления по поддержке и развитию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80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урсы подготовки, переподготовки и повышения квалификации для малого и среднего предпринимательства (об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ей организац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пожарной, экологической безопасности)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804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День Российского предпринимательства»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80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информационно-консультационные мероприятия начинающим СМСП, в том числе ССП, а также гражданам желающим организовать собственный бизнес (пгт.Смышляевка, сп.Дубовый Умёт, п.Придорожный, мкр. Южный город, сп.Петра Дубрава)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80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казание содействия в участии СМСП, в том числе ССП в выставочно-ярмарочной деятельности, предоставление средств в целях возмещения затрат в части расходов на участие в российских выставках, форумах, в части расходов на изготовление выставочной экспозиции (2 субъекта);</w:t>
            </w:r>
          </w:p>
          <w:p>
            <w:pPr>
              <w:pStyle w:val="Normal"/>
              <w:spacing w:lineRule="auto" w:line="240" w:before="0" w:after="0"/>
              <w:ind w:right="804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выпуск тематической статьи в СМИ о предпринимательстве района, существующей системе государственной поддержки (газета «Волжская коммуна»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804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деловая миссия с участием представителей администрации района, ИКАСО, бизнес сообщества района, представителей г.о Самара, Отрадный, Новокуйбышевск, Кинель, Тольятт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804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</w:t>
            </w:r>
            <w:r>
              <w:rPr>
                <w:rStyle w:val="395pt0pt"/>
                <w:rFonts w:cs="Times New Roman" w:ascii="Times New Roman" w:hAnsi="Times New Roman"/>
                <w:sz w:val="24"/>
                <w:szCs w:val="24"/>
              </w:rPr>
              <w:t>развитие информационного ресурса «Предпринимательство, малый и средний бизнес Волжского района»;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663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Содействие развитию общественных объединений и ассоциаций предпринимателей (Н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одействию развития предпринимательства «Ассоциация предприятий и предпринимателей муниципального района Волжский Самарской области».</w:t>
            </w:r>
          </w:p>
          <w:p>
            <w:pPr>
              <w:pStyle w:val="Normal"/>
              <w:spacing w:lineRule="auto" w:line="240" w:before="0" w:after="0"/>
              <w:ind w:right="131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663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оступлений налогов от малого и среднего предпринимательства (налога уплачиваемого в связи с применением упрощенной системы налогообложения, и единого налога на вмененный доход для отдельных видов деятельности, и налога на доходы физических лиц с доходов, полученными физическими лицами, зарегистрированными в качестве индивидуальных предпринимателей) позволило увеличить количество мероприятий и охват субъектов малого и среднего предпринимательства. </w:t>
            </w:r>
          </w:p>
          <w:p>
            <w:pPr>
              <w:pStyle w:val="Normal"/>
              <w:spacing w:lineRule="auto" w:line="240" w:before="0" w:after="0"/>
              <w:ind w:right="663" w:firstLine="567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 рамках Программы оказана бесплатная муниципальная услу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казание консультационной и информационной поддержки субъектам малого и среднего предпринимательства</w:t>
            </w:r>
            <w:r>
              <w:rPr>
                <w:rStyle w:val="TimesNewRoman14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виде поддержки для смсп в количестве 491 (единиц).</w:t>
            </w:r>
          </w:p>
          <w:p>
            <w:pPr>
              <w:pStyle w:val="Normal"/>
              <w:ind w:right="1309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3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муниципальной Программы</w:t>
            </w:r>
          </w:p>
          <w:p>
            <w:pPr>
              <w:pStyle w:val="Normal"/>
              <w:spacing w:lineRule="auto" w:line="240" w:before="0" w:after="0"/>
              <w:ind w:right="13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9 год:</w:t>
            </w:r>
          </w:p>
          <w:p>
            <w:pPr>
              <w:pStyle w:val="Normal"/>
              <w:spacing w:lineRule="auto" w:line="240" w:before="0" w:after="0"/>
              <w:ind w:right="13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66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ъем расходов бюджета муниципального района Волжский Самарской области на развитие и поддержку малого предпринимательства, тыс. рублей):</w:t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-16 500,0 </w:t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– 16 500,0.</w:t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6 500,0/16 500,0=1)</w:t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6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катор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микрозаймов, выданных субъектам малого и среднего предпринимательства, ед.):</w:t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-9</w:t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-11.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/9=1,22 )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8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ст численности занятых в сфере МСП на уровне муниципального образования (человек) до 2024 года, в том числе за счет легализации:</w:t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-62; </w:t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–232.</w:t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32/62=3,74 ).</w:t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spacing w:lineRule="auto" w:line="240" w:before="0" w:after="0"/>
              <w:ind w:right="80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4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убъектов малого и среднего предпринимательства и самозанятых граждан, получивших поддержку в рамках федерального проекта, челов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-87;</w:t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-179.</w:t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9/87=2,06 )</w:t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80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5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убъектов малого и среднего предпринимательства, выведенных на экспорт при поддержке центров (агентств) координации поддержки экспортно-ориентированных субъектов малого и среднего предпринимательства, ед):</w:t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-2 ;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-2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2 = 1)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6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убъектов малого и среднего предпринимательства, отвечающих требованиям и условиям оказания финансовой поддержки (микрозаймы и поручительства), направленных в МЭР СО (АО «ГФСО»), ед.:</w:t>
            </w:r>
          </w:p>
          <w:p>
            <w:pPr>
              <w:pStyle w:val="Normal"/>
              <w:spacing w:lineRule="auto" w:line="240" w:before="0" w:after="0"/>
              <w:ind w:right="8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-1 ;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-4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/1 = 4)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7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физических лиц-участников ФП «Популяризация предпринимательства», человек):</w:t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-280</w:t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-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/280=0 )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8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енных основам ведения бизнеса, финансовой грамотности и иным навыкам предпринимательской деятельности, человек):</w:t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-53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-277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77/53=5,23 )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80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9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вновь созданных субъектов малого и среднего предпринимательства по итогам реализации ФП «Популяризация предпринимательства», ед</w:t>
            </w:r>
            <w:r>
              <w:rPr>
                <w:bCs/>
              </w:rPr>
              <w:t>.):</w:t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-5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-5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/5 =1)</w:t>
            </w:r>
          </w:p>
          <w:p>
            <w:pPr>
              <w:pStyle w:val="Normal"/>
              <w:spacing w:lineRule="auto" w:line="240" w:before="0" w:after="0"/>
              <w:ind w:right="66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10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физических лиц - участников федерального проекта, занятых в сфере малого и среднего предпринимательства, по итогам участия в федеральном проекте, человек):</w:t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-18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-24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4/18= 1,33 )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8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11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ндустриальных (промышленных парков) в целях обеспечения льготного доступа субъектов малого и среднего предпринимательства к производственным площадям и помещениям на территории Самарской области)</w:t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-1</w:t>
            </w:r>
          </w:p>
          <w:p>
            <w:pPr>
              <w:pStyle w:val="Normal"/>
              <w:spacing w:lineRule="auto" w:line="240" w:before="0" w:after="0"/>
              <w:ind w:right="13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-0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0/1= 0 )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езультаты достижения значений показателей (индикаторов) муниципальной Программы, рассчитанные в соответствии с методикой оценки эффективности реализации муниципальной Программы:</w:t>
            </w:r>
          </w:p>
        </w:tc>
        <w:tc>
          <w:tcPr>
            <w:tcW w:w="8770" w:type="dxa"/>
            <w:tcBorders/>
          </w:tcPr>
          <w:p>
            <w:pPr>
              <w:pStyle w:val="Normal"/>
              <w:spacing w:lineRule="auto" w:line="360"/>
              <w:ind w:right="6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1*(16 500 000/16 500 000+11/9+232/62+179/87+2/2+4/1+ 0/280+277/53+5/5+24/18+0/1)/16 500 000/16 500 000= 1/11*(1+1,22+3,74+2,06+1+4+0+5,23+1+1,33+0)/1=1/11*20,58/1*100%=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%</w:t>
            </w:r>
          </w:p>
          <w:p>
            <w:pPr>
              <w:pStyle w:val="Normal"/>
              <w:ind w:left="-56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67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эффективна.</w:t>
            </w:r>
          </w:p>
          <w:p>
            <w:pPr>
              <w:pStyle w:val="Normal"/>
              <w:spacing w:before="0" w:after="200"/>
              <w:ind w:left="-567" w:right="663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Перечень мероприятий, выполненных и не выполненных (с указанием причин) в установленные сро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таблиц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Анализ факторов, повлиявших на ход реализации муниципальной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0" w:type="dxa"/>
            <w:tcBorders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before="0" w:after="200"/>
              <w:ind w:right="663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 выполнены в полном объеме.</w:t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Информация о внесенных изменениях в муниципальную Программу</w:t>
            </w:r>
          </w:p>
        </w:tc>
        <w:tc>
          <w:tcPr>
            <w:tcW w:w="8770" w:type="dxa"/>
            <w:tcBorders/>
          </w:tcPr>
          <w:p>
            <w:pPr>
              <w:pStyle w:val="Normal"/>
              <w:ind w:right="13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я «О внесении изменений в муниципальную программу «Развития малого и среднего предпринимательства в муниципальном районе Волжский Самарской области» на 2016-2019 годы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 13.11.2017 № 2404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08.06.2018 №935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25.12.2018 № 2392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27.05.2019 № 755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21.06.2019 № 889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03.12.2019 № 1965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 Предложения о дальнейшей реализации муниципальной Программы</w:t>
            </w:r>
          </w:p>
        </w:tc>
        <w:tc>
          <w:tcPr>
            <w:tcW w:w="8770" w:type="dxa"/>
            <w:tcBorders/>
          </w:tcPr>
          <w:p>
            <w:pPr>
              <w:pStyle w:val="Normal"/>
              <w:spacing w:lineRule="auto" w:line="240" w:before="0" w:after="0"/>
              <w:ind w:right="1168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 программу в 2019 году завершить в связи с утвержденной Программой «Развития малого и среднего предпринимательства в муниципальном районе Волжский Самарской области» на 2020-2024 годы.</w:t>
            </w:r>
          </w:p>
          <w:p>
            <w:pPr>
              <w:pStyle w:val="Normal"/>
              <w:spacing w:lineRule="auto" w:line="240" w:before="0" w:after="0"/>
              <w:ind w:right="11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финансирование в 2020 году на реализацию Программы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1"/>
        <w:gridCol w:w="3686"/>
        <w:gridCol w:w="1275"/>
        <w:gridCol w:w="1134"/>
        <w:gridCol w:w="851"/>
        <w:gridCol w:w="992"/>
        <w:gridCol w:w="1134"/>
        <w:gridCol w:w="1134"/>
        <w:gridCol w:w="1559"/>
        <w:gridCol w:w="3544"/>
      </w:tblGrid>
      <w:tr>
        <w:trPr>
          <w:trHeight w:val="240" w:hRule="atLeast"/>
          <w:cantSplit w:val="true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1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я малого и среднего предпринимательства</w:t>
              <w:br/>
              <w:t>в муниципальном районе Волжский Самарской области» на 2016-2019 годы  утверждена постановлением</w:t>
            </w:r>
          </w:p>
          <w:p>
            <w:pPr>
              <w:pStyle w:val="ConsPlusCell"/>
              <w:widowControl/>
              <w:snapToGrid w:val="false"/>
              <w:ind w:right="1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муниципального района Волжский Самарской области от 29.10.2015 № 3947</w:t>
            </w:r>
          </w:p>
        </w:tc>
      </w:tr>
      <w:tr>
        <w:trPr>
          <w:trHeight w:val="8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ероприятия</w:t>
              <w:b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по программе (тыс. рублей), информация указывается в целом по программе и по каждому </w:t>
              <w:br/>
              <w:t>финансовому году, отчетному периоду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по программе (тыс.рублей), информация  указывается в целом по программе и по каждому </w:t>
              <w:br/>
              <w:t xml:space="preserve">финансовому, отчетному периоду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выполненных мероприятий к общему количеству запланированных мероприят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</w:t>
              <w:br/>
              <w:t>средств</w:t>
              <w:br/>
              <w:t>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</w:t>
              <w:br/>
              <w:t xml:space="preserve">иных </w:t>
              <w:br/>
              <w:t>источ-</w:t>
              <w:br/>
              <w:t>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 </w:t>
              <w:br/>
              <w:t xml:space="preserve">средств  </w:t>
              <w:br/>
              <w:t xml:space="preserve">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</w:t>
              <w:br/>
              <w:t xml:space="preserve">иных </w:t>
              <w:br/>
              <w:t>источ</w:t>
              <w:br/>
              <w:t>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9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овые исследования в сфере малого и среднего бизнеса и предпринимательства. Мониторинг и анализ развития малого среднего предпринимательства, выявление проблем, препятствий, административных барьеров сдерживающих развитие, проведение опросов и исследований. Формирование и ведение базы данных потребностей малого и среднего предпринимательства в различных ресурсах, базы данных по выпускаемой продукции и предоставляемым услуг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ентр развития предпринимательства муниципального района Волжский Самарской области»</w:t>
            </w:r>
          </w:p>
        </w:tc>
      </w:tr>
      <w:tr>
        <w:trPr>
          <w:trHeight w:val="16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икрофинансирования Предоставление средств некоммерческим организациям в целях дальнейшего предоставления займов субъектам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Волжский Самарской области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фонд поддержки и развития предпринимательства Волжского района Самарской области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рганизация и проведение курсов подготовки, переподготовки и повышения квалификации для малого и среднего предпринимательства, в том числе для субъектов социального предпринимательства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МБУ «Центр развития предпринимательства муниципального района Волжский Самарской области.</w:t>
            </w:r>
            <w:r>
              <w:rPr/>
              <w:t xml:space="preserve"> 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П по содействию развития предпринимательства «Ассоциация предприятий и предпринимателей муниципального района Волжский Самарской области»)</w:t>
            </w:r>
          </w:p>
        </w:tc>
      </w:tr>
      <w:tr>
        <w:trPr>
          <w:trHeight w:val="16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рганизация и проведение семинаров, тренингов для малого и среднего предпринимательства основам ведения бизнеса, финансовой грамотности и иным навыка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казание информационной, консультационной услуги начинающим СМСП, в том числе ССП, а также физическим лицам-потенциальным предпринимателям, обеспечение информационными и справочными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816" w:leader="none"/>
              </w:tabs>
              <w:spacing w:lineRule="auto" w:line="240" w:before="0" w:after="0"/>
              <w:ind w:left="-34" w:right="40" w:firstLine="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51"/>
              <w:shd w:fill="auto" w:val="clear"/>
              <w:tabs>
                <w:tab w:val="clear" w:pos="708"/>
                <w:tab w:val="left" w:pos="816" w:leader="none"/>
              </w:tabs>
              <w:spacing w:lineRule="auto" w:line="240" w:before="0" w:after="0"/>
              <w:ind w:left="-34" w:right="40" w:firstLine="5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У "Центр развития предпринимательства муниципального района</w:t>
              <w:br/>
              <w:t>Волжский Самарской области"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П по содействию развития предпринимательства «Ассоциация предприятий и предпринимателей муниципального района Волжский Самарской области»)</w:t>
            </w:r>
          </w:p>
        </w:tc>
      </w:tr>
      <w:tr>
        <w:trPr>
          <w:trHeight w:val="19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информационного ресурса "Предпринимательство, малый и средний бизнес Волжского район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816" w:leader="none"/>
              </w:tabs>
              <w:spacing w:lineRule="auto" w:line="240" w:before="0" w:after="0"/>
              <w:ind w:left="-34" w:right="40" w:firstLine="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51"/>
              <w:shd w:fill="auto" w:val="clear"/>
              <w:tabs>
                <w:tab w:val="clear" w:pos="708"/>
                <w:tab w:val="left" w:pos="816" w:leader="none"/>
              </w:tabs>
              <w:spacing w:lineRule="auto" w:line="240" w:before="0" w:after="0"/>
              <w:ind w:left="-34" w:right="40" w:firstLine="5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У "Центр развития предпринимательства муниципального района</w:t>
              <w:br/>
              <w:t>Волжский Самарской области"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П по содействию развития предпринимательства «Ассоциация предприятий и предпринимателей муниципального района Волжский Самарской области»)</w:t>
            </w:r>
          </w:p>
        </w:tc>
      </w:tr>
      <w:tr>
        <w:trPr>
          <w:trHeight w:val="19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395pt0pt"/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опаганда и популяризация предпринимательской деятельности в т.ч в сфере экспорта, деятельности микрофинансовых организаций, деятельности органов местного самоуправления по поддержке и развитию малого и среднего предпринимательства, в том числе ССП и самозанятых гражда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816" w:leader="none"/>
              </w:tabs>
              <w:spacing w:lineRule="auto" w:line="240" w:before="0" w:after="0"/>
              <w:ind w:left="-34" w:right="40" w:firstLine="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51"/>
              <w:shd w:fill="auto" w:val="clear"/>
              <w:tabs>
                <w:tab w:val="clear" w:pos="708"/>
                <w:tab w:val="left" w:pos="816" w:leader="none"/>
              </w:tabs>
              <w:spacing w:lineRule="auto" w:line="240" w:before="0" w:after="0"/>
              <w:ind w:left="-34" w:right="40" w:firstLine="5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У "Центр развития предпринимательства муниципального района</w:t>
              <w:br/>
              <w:t>Волжский Самарской области"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П по содействию развития предпринимательства «Ассоциация предприятий и предпринимателей муниципального района Волжский Самарской области»)</w:t>
            </w:r>
          </w:p>
        </w:tc>
      </w:tr>
      <w:tr>
        <w:trPr>
          <w:trHeight w:val="17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ого праздника Дня российского предпринимательства и мероприятий, приуроченных к праздни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ентр развития предпринимательства муниципального района Волжский Самарской области».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П по содействию развития предпринимательства «Ассоциация предприятий и предпринимателей муниципального района Волжский Самарской области») </w:t>
            </w:r>
          </w:p>
        </w:tc>
      </w:tr>
      <w:tr>
        <w:trPr>
          <w:trHeight w:val="16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тематических программ и статей в СМИ о предпринимательстве района, распространение информации о существующей системе государственной поддер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 «Центр развития предпринимательства муниципального района Волжский Самарской области». 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П по содействию развития предпринимательства «Ассоциация предприятий и предпринимателей муниципального района Волжский Самарской области»)</w:t>
            </w:r>
          </w:p>
        </w:tc>
      </w:tr>
      <w:tr>
        <w:trPr>
          <w:trHeight w:val="16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деловых миссий с другими районами, с целью стимулирования деловой активности СМСП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действие в участии СМСП, в том числе ССП в выставочно-ярмарочной деятельности с целью развития межрегиональных контактов, повышение конкурентоспособности СМСП, в том числе ССП, продвижение продукции - предоставление средств в целях возмещения затрат в части расходов на участие в российских выставках, форумах, в части расходов на изготовление выставочной экспози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МБУ «Центр развития предпринимательства муниципального района Волжский Самарской области.</w:t>
            </w:r>
            <w:r>
              <w:rPr/>
              <w:t xml:space="preserve"> 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П по содействию развития предпринимательства «Ассоциация предприятий и предпринимателей муниципального района Волжский Самарской области»).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езентационных встреч и иных мероприятий с потенциальными инвесторами, способствующих развитию  и привлечению инвестиций в предпринимательство района.  Содействие и сопровождение инвестиционных проектов СМСП на территор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 «Центр развития предпринимательства муниципального района Волжский Самарской области». 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П по содействию развития предпринимательства «Ассоциация предприятий и предпринимателей муниципального района Волжский Самарской области»)</w:t>
            </w:r>
          </w:p>
        </w:tc>
      </w:tr>
      <w:tr>
        <w:trPr>
          <w:trHeight w:val="17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созданию и развитию общественных объединений и ассоциаций предпринимателе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ентр развития предпринимательства муниципального района Волжский Самарской области»</w:t>
            </w:r>
          </w:p>
        </w:tc>
      </w:tr>
      <w:tr>
        <w:trPr>
          <w:trHeight w:val="844" w:hRule="atLeas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TimesNewRoman14">
    <w:name w:val="Стиль (латиница) Times New Roman 14 пт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Copytarget">
    <w:name w:val="copy_target"/>
    <w:qFormat/>
    <w:rPr/>
  </w:style>
  <w:style w:type="character" w:styleId="5">
    <w:name w:val="Основной текст (5)_"/>
    <w:qFormat/>
    <w:rPr>
      <w:b/>
      <w:bCs/>
      <w:spacing w:val="6"/>
      <w:sz w:val="17"/>
      <w:szCs w:val="17"/>
      <w:shd w:fill="FFFFFF" w:val="clear"/>
    </w:rPr>
  </w:style>
  <w:style w:type="character" w:styleId="395pt0pt">
    <w:name w:val="395pt0p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  <w:ind w:firstLine="720"/>
      <w:jc w:val="both"/>
    </w:pPr>
    <w:rPr>
      <w:rFonts w:ascii="Tahoma" w:hAnsi="Tahoma" w:eastAsia="Times New Roman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0" w:before="60" w:after="60"/>
    </w:pPr>
    <w:rPr>
      <w:b/>
      <w:bCs/>
      <w:spacing w:val="6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  <w:textAlignment w:val="baseline"/>
    </w:pPr>
    <w:rPr>
      <w:rFonts w:ascii="Arial" w:hAnsi="Arial" w:eastAsia="Lucida Sans Unicode" w:cs="Tahoma"/>
      <w:b/>
      <w:bCs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21:00Z</dcterms:created>
  <dc:creator>1</dc:creator>
  <dc:description/>
  <dc:language>en-US</dc:language>
  <cp:lastModifiedBy>Elena</cp:lastModifiedBy>
  <cp:lastPrinted>2020-01-15T11:39:00Z</cp:lastPrinted>
  <dcterms:modified xsi:type="dcterms:W3CDTF">2020-02-14T11:23:00Z</dcterms:modified>
  <cp:revision>3</cp:revision>
  <dc:subject/>
  <dc:title/>
</cp:coreProperties>
</file>